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365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упки (предмет договора)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слуг по ежегодной плановой дефектоскопии рельс железнодорожных путей №№ 1ЧГ, 2ЧГ, 1-12, железнодорожного тупика № 16 с путевым упором, подъездного пути 703-707, инв.№№ 201749-201764 и стрелочных переводов №№702, 704-729,731, инв. №№ 428769, 428771-428797 на территории парка приема «Новый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ый метод определения НМ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ёт НМ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определения НМ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алькуляции №№ 31-16/269-27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МЦ/цена договора устанавливается в размер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85 176,06 рублей без учета НДС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обоснования НМ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2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0" w:leader="none"/>
          <w:tab w:val="left" w:pos="136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15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32"/>
      <w:szCs w:val="3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odytext10">
    <w:name w:val="Body text (10)_"/>
    <w:qFormat/>
    <w:rPr>
      <w:b/>
      <w:bCs/>
      <w:sz w:val="22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zas">
    <w:name w:val="abzas"/>
    <w:basedOn w:val="TextBodyIndent"/>
    <w:qFormat/>
    <w:pPr>
      <w:spacing w:before="0" w:after="0"/>
      <w:ind w:left="0" w:firstLine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3">
    <w:name w:val="Знак3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277"/>
    </w:pPr>
    <w:rPr>
      <w:b/>
      <w:bCs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04:00Z</dcterms:created>
  <dc:creator>CHEREMNOVA</dc:creator>
  <dc:description/>
  <cp:keywords/>
  <dc:language>en-US</dc:language>
  <cp:lastModifiedBy>KARACHENTSEVA</cp:lastModifiedBy>
  <cp:lastPrinted>2023-02-01T08:19:00Z</cp:lastPrinted>
  <dcterms:modified xsi:type="dcterms:W3CDTF">2024-02-06T05:37:00Z</dcterms:modified>
  <cp:revision>3</cp:revision>
  <dc:subject/>
  <dc:title>НАИМЕНОВАНИЕ                                                                       Генеральному директору</dc:title>
</cp:coreProperties>
</file>